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Kistérség Többcélú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</w:rPr>
      </w:pPr>
      <w:r>
        <w:rPr>
          <w:b/>
        </w:rPr>
        <w:t>Társulás Elnök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…….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Kistérség Többcélú Társul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Társulási Tanácsának</w:t>
      </w:r>
    </w:p>
    <w:p>
      <w:pPr>
        <w:pStyle w:val="Normal"/>
        <w:jc w:val="center"/>
        <w:rPr/>
      </w:pPr>
      <w:r>
        <w:rPr>
          <w:b/>
        </w:rPr>
        <w:t xml:space="preserve">2012. február 16-i ülésén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árgy: A Magyar Vöröskereszt Pest Megyei Szervezetének 2011. évi pénzügyi és szakmai beszámolójának elfogadása, 2012. évi támogatási összeg megállap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sztelt 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Társulásunk 2005-ben kötött ellátási szerződést a Magyar Vöröskereszt Pest Megyei Szervezetével az utcai szociális szolgálat ellátására. </w:t>
      </w:r>
    </w:p>
    <w:p>
      <w:pPr>
        <w:pStyle w:val="Normal"/>
        <w:jc w:val="both"/>
        <w:rPr/>
      </w:pPr>
      <w:r>
        <w:rPr/>
        <w:t>A kistérség településein a 2011. évben   az utcai gondozószolgálat által ellátott személyek száma 70 fő volt, a következő összetétel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pül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látottak szám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unakesz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ó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ö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fő, közülük 5 fő az albérlők házában é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ogyoró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Átutazó hajléktal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fő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utcai szolgálat 24 esetben nyújtott segítséget térítésmentes iratpótláshoz, 15 fő elhelyezését sikerült megoldani hajléktalanszállón, munkásszállón vagy albérletben. 2 embernek munkahelyet találtak, 1 főnek rendszeres szociális segélyt igényeltek, 13 főnek pedig átmeneti segélyt kértek az érintett önkormányzatoktól, ezeket az igényeket az önkormányzat jogosnak találta és megítélt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stérség rendelkezésére álló jogerős működési engedélyben ellátási terület ként csak Dunakeszi,  Fót, Göd szerepel. A Vöröskeresztől kapott információ alapján a működési engedély módosítása folyamatban v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rsulásunk 2011. évben 3 millió forint támogatást nyújtott, melynek részletes felhasználását a jelen előterjesztés mellékletét képező beszámoló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Társulási Tanácsot, hogy a mellékelt beszámolót megtárgyalni, majd az alábbi határozati javaslato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unakeszi Kistérség Többcélú Társulásának Társulási Tanácsa  a Magyar Vöröskereszt Pest Megyei Szervezete által a 2011. évről készített pénzügyi és szakmai beszámolót elfogad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unakeszi Kistérség Többcélú Társulásának Társulási Tanácsa  a  2012. évre a Magyar Vöröskereszt Pest Megyei Szervezetének támogatására  ………………. forint hozzájárulást biztosítson az általános tartalékkeret terhére, az egyes településeken ellátottak arányában. A támogatási összeg  Mogyoródra eső része, csak akkor fizethető ki, ha a Magyar Vöröskereszt Pest Megyei Szervezete a jogerős működési engedélyét a kistérségnek bemutatta, amelyben ellátási területként Mogyoród is szerep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munkaszervezet vezetőjét, hogy az átutalásról intéz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folyamatos</w:t>
      </w:r>
    </w:p>
    <w:p>
      <w:pPr>
        <w:pStyle w:val="Normal"/>
        <w:jc w:val="both"/>
        <w:rPr/>
      </w:pPr>
      <w:r>
        <w:rPr/>
        <w:t>Felelős:  Társulási Tanács Elnöke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Munkaszervezet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Dióssi Csaba</w:t>
        <w:tab/>
        <w:tab/>
        <w:tab/>
        <w:tab/>
        <w:tab/>
        <w:tab/>
        <w:t xml:space="preserve">                                     Dunakeszi Kistérség Többcélú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Társulá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z előterjesztést készítette: Lévai Attiláné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Látta: Lőrincz András munkaszervezet vezető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9:25:00Z</dcterms:created>
  <dc:creator>Timi</dc:creator>
  <dc:description/>
  <cp:keywords/>
  <dc:language>en-US</dc:language>
  <cp:lastModifiedBy>LevaiT</cp:lastModifiedBy>
  <cp:lastPrinted>2012-02-06T10:23:00Z</cp:lastPrinted>
  <dcterms:modified xsi:type="dcterms:W3CDTF">2012-02-06T09:25:00Z</dcterms:modified>
  <cp:revision>2</cp:revision>
  <dc:subject/>
  <dc:title>Dunakeszi Kistérség Többcélú</dc:title>
</cp:coreProperties>
</file>